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Дисциплина «Экономика» </w:t>
      </w:r>
    </w:p>
    <w:p>
      <w:pPr>
        <w:pStyle w:val="Normal"/>
        <w:spacing w:lineRule="auto" w:line="4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Тема курсовой работы: «Банковский менеджмент. Структура, сущность» </w:t>
      </w:r>
    </w:p>
    <w:p>
      <w:pPr>
        <w:pStyle w:val="Normal"/>
        <w:spacing w:lineRule="auto" w:line="4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4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2004 </w:t>
      </w:r>
      <w:r>
        <w:br w:type="page"/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держание </w:t>
      </w:r>
    </w:p>
    <w:p>
      <w:pPr>
        <w:pStyle w:val="Normal"/>
        <w:spacing w:lineRule="auto" w:line="480"/>
        <w:rPr/>
      </w:pPr>
      <w:r>
        <w:rPr>
          <w:b/>
          <w:sz w:val="28"/>
          <w:szCs w:val="28"/>
        </w:rPr>
        <w:t>Введение …………………………………………………………3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480"/>
        <w:ind w:lef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банковского менеджмента……………………….5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0" w:leader="none"/>
        </w:tabs>
        <w:spacing w:lineRule="auto" w:line="360"/>
        <w:ind w:lef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роение системы отношений и 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жима функционирования в банковской системе ……….8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0" w:leader="none"/>
        </w:tabs>
        <w:spacing w:lineRule="auto" w:line="360"/>
        <w:ind w:lef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цессы разработки комплексных технологий </w:t>
      </w:r>
    </w:p>
    <w:p>
      <w:pPr>
        <w:pStyle w:val="Normal"/>
        <w:spacing w:lineRule="auto" w:line="360"/>
        <w:ind w:firstLine="748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анковском менеджменте ………………………………….10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  <w:tab/>
        <w:t xml:space="preserve">Место и роль финансового менеджмента 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оммерческом банке…………………………………………14</w:t>
      </w:r>
    </w:p>
    <w:p>
      <w:pPr>
        <w:pStyle w:val="Normal"/>
        <w:spacing w:lineRule="auto" w:line="48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</w:t>
        <w:tab/>
        <w:t>Цели и задачи финансового менеджмента ………………….17</w:t>
      </w:r>
    </w:p>
    <w:p>
      <w:pPr>
        <w:pStyle w:val="Normal"/>
        <w:spacing w:lineRule="auto" w:line="48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</w:t>
        <w:tab/>
        <w:t>Процессы формирования и использования ресурсов ……..21</w:t>
      </w:r>
    </w:p>
    <w:p>
      <w:pPr>
        <w:pStyle w:val="Normal"/>
        <w:spacing w:lineRule="auto" w:line="48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</w:t>
        <w:tab/>
        <w:t>Понятия «банковская операция», «продукт», «услуга» …..24</w:t>
      </w:r>
    </w:p>
    <w:p>
      <w:pPr>
        <w:pStyle w:val="Normal"/>
        <w:spacing w:lineRule="auto" w:line="480"/>
        <w:ind w:firstLine="74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…………………………………………………….28</w:t>
      </w:r>
    </w:p>
    <w:p>
      <w:pPr>
        <w:pStyle w:val="Normal"/>
        <w:spacing w:lineRule="auto" w:line="480"/>
        <w:ind w:firstLine="748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……………………….31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jc w:val="center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TextBodyInden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Inden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t>Банковский менеджмент, как особая сфера управления, возникает лишь в условиях развитой рыночной экономики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При расширении круга банковских операций до уровня, принятого в цивилизованных странах, в эти услуги входят: 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операции с ценными бумагами, кредитными карточками, валютой,</w:t>
      </w:r>
    </w:p>
    <w:p>
      <w:pPr>
        <w:pStyle w:val="TextBodyIndent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мощь в экономии и распространении акций других банков и коммерческих структур, </w:t>
      </w:r>
    </w:p>
    <w:p>
      <w:pPr>
        <w:pStyle w:val="TextBodyIndent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мощь клиентам в рациональном вложении их средств, оценке инвестиционных проектов, </w:t>
      </w:r>
    </w:p>
    <w:p>
      <w:pPr>
        <w:pStyle w:val="TextBodyIndent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лизинг, факторинг и другие услуги. 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роме того, уставной капитал банка может стать резервным фондом для других коммерческих банков. 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ыночная экономика немыслима без банковского менеджмента, основанного на реальной конкуренции на финансовом рынке между кредитными учреждениями, замене государственного финансирования предприятий, ведущего к инфляции, рыночным механизмом кредитования конкретных инвестиционных проектов и бизнес-планов, ориентированных на создание новой товарной массы. Банковский менеджмент призван не просто кредитовать ту или иную программу, но и следить за расходованием кредитов, особенно льготных, на заявленные цели, их своевременным возвратом. 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своей работе я рассмотрю три взаимосвязанных звена: внутрибанковское управление, управление операциями, управление персоналом.</w:t>
      </w:r>
    </w:p>
    <w:p>
      <w:pPr>
        <w:pStyle w:val="Normal"/>
        <w:rPr>
          <w:sz w:val="28"/>
        </w:rPr>
      </w:pPr>
      <w:r>
        <w:rPr>
          <w:b/>
          <w:sz w:val="28"/>
        </w:rPr>
        <w:t>Целью моей курсовой работы</w:t>
      </w:r>
      <w:r>
        <w:rPr>
          <w:sz w:val="28"/>
        </w:rPr>
        <w:t xml:space="preserve"> является исследование </w:t>
      </w:r>
      <w:r>
        <w:rPr>
          <w:sz w:val="28"/>
          <w:szCs w:val="28"/>
        </w:rPr>
        <w:t>банковского менеджмента — как самостоятельного вид профессиональной деятельности, направленного в условиях рынка на достижение определенных конкретных целей посредством рационального (прагматичного) использования банковских и трудовых ресурсов с применением своих особых принципов, функций и методов.</w:t>
      </w:r>
    </w:p>
    <w:p>
      <w:pPr>
        <w:pStyle w:val="Normal"/>
        <w:rPr/>
      </w:pPr>
      <w:r>
        <w:rPr>
          <w:b/>
          <w:sz w:val="28"/>
        </w:rPr>
        <w:t>Задачей исследования</w:t>
      </w:r>
      <w:r>
        <w:rPr>
          <w:sz w:val="28"/>
        </w:rPr>
        <w:t xml:space="preserve"> является </w:t>
      </w:r>
      <w:r>
        <w:rPr>
          <w:sz w:val="28"/>
          <w:szCs w:val="28"/>
        </w:rPr>
        <w:t>изучение организации технологической цепочки банковского цикла (пассивные и активные операции, финансовые услуги и т д.), обеспечение процесса работы банка всеми необходимыми ресурс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3"/>
        <w:numPr>
          <w:ilvl w:val="0"/>
          <w:numId w:val="15"/>
        </w:numPr>
        <w:jc w:val="center"/>
        <w:rPr>
          <w:u w:val="none"/>
        </w:rPr>
      </w:pPr>
      <w:r>
        <w:rPr>
          <w:b/>
          <w:u w:val="none"/>
        </w:rPr>
        <w:t xml:space="preserve">Структура банковского менеджмента. </w:t>
      </w:r>
    </w:p>
    <w:p>
      <w:pPr>
        <w:pStyle w:val="TextBodyInden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t xml:space="preserve">Банковский менеджмент в общем виде представляет собой управление отношениями, связанными со стратегическим и тактическим планированием, анализом, регулированием, контролем деятельности банка, управлением финансами, маркетинговой деятельностью, персоналом, осуществляющим банковские операции. Другими словами, это — управление отношениями, касающимися формирования и использования денежных ресурсов, то есть взаимоувязанная совокупность финансового менеджмента и управления персоналом, занятым в банковской сфере. Разделение банковского менеджмента на финансовый менеджмент и управление персоналом в коммерческом банке обусловлено структурой объекта, на который направлены управляющие воздействия банковского менеджмента. Поэтому его можно рассматривать как деятельность по внутрибанковскому регулированию, которая направлена, в первую очередь, на соблюдение требований и нормативов, установленных органами государственного надзора (см. таблицу 1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Банк — это организация, осуществляющая управление капиталом – собственным и заемным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Этот капитал рассматривается с позиции самовозрастающей стоимости или с позиции его приращения. Есть и другие понятия капитала, например "человеческий капитал", которое рассматривается с позиции отношений между людьми, определяющими успех их общей деятельности в социально-экономических процессах. Управление человеческим капиталом — это отношение к человеку в процессе управления кредитной организацией, основанное на понимании роли человека при достижении конечного результата или цели самой организации. Для банка это могут быть прибыль, ликвидность, устойчивость, имидж и другие параметры, которые он выделяет, исходя из своей миссии или философии своего существования в обществе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. Сфера банковского менеджмента охватывает построение процессов по рациональному управлению денежными потоками и использованию знаний и опыта банковского персонала как необходимого условия эффективного менеджмента в коммерческом банке. Поэтому управление человеческим капиталом неразрывно связано с управлением собственным и заемным капиталом, обеспечивая его эффективное использование в интересах банка и его клиентов. Схематично основные задачи банковского менеджмента представлены в таблице 2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Банковский менеджмент — это практическая деятельность, связанная с непосредственным управлением процессами осуществления коммерческим банком своих функций. В этом аспекте банковский менеджмент выступает как система разработки управляющих воздействий на объект управления: активные и пассивные операции, расчетно-кассовые операции, исполнение нормативных финансово-экономических показателей, внутрибанковский аудит и контроль и т.д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известно, основное назначение банка — это посредничество в процессе перемещения денежных средств от кредиторов к заемщикам и от продавцов к покупателям. Невозможность полного совпадения экономических интересов банка и клиента связана с тем, что банк по своей экономической природе — финансовый посредник, который обеспечивает обслуживание денежных потоков в экономике, не являясь собственником привлеченных денежных средств, тогда как клиент, как правило, — владелец произведенных товаров и услуг, имеющих в основном материальное наполнение. Реальному сектору экономики необходимы инвестиции и финансирование оборотных средств, а банкам увеличение объемов производительных активов. Для реализации коммерческим банком своих функций в рыночной экономике необходимо, чтобы эти две цели были увязан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я отметила выше, экономические интересы коммерческого банка и клиента не совпадают полностью — имеются лишь отдельные точки их пересечения. Поэтому для</w:t>
      </w:r>
      <w:r>
        <w:rPr/>
        <w:t xml:space="preserve"> </w:t>
      </w:r>
      <w:r>
        <w:rPr>
          <w:sz w:val="28"/>
          <w:szCs w:val="28"/>
        </w:rPr>
        <w:t xml:space="preserve">решения вопросов, касающихся обеспечения обратной связи между продуктами и услугами банка, предлагаемыми непосредственно участникам свободного рынка - потребителям, на банковский менеджмент возлагается функция обратной связи с внешней средой коммерческого банка. </w:t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1.1. Построение системы отношений и режима функционирования в банковской системе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остоянное изменение внешних условий, в которых осуществляет деятельность кредитная организация, требует соответствующей реакции со стороны коммерческого банка — глубокого анализа финансовой и макроэкономической политики, изыскания новых способов создания прибавочного продукта (не считая простых операций и игр на обменных курсах рубля). Банки должны постоянно отвечать изменяющимся требованиям рынка, своей клиентуры, небанковских финансовых организаций и обострению неценовой конкуренции. Постоянное формирование новых направлений банковской деятельности по разработке и реализации банковских продуктов и услуг неизбежно наталкивается на трудности, вызываемые отсутствием должного взаимодействия функциональных подразделений банка, обмена информацией между ними и координации их усилий. Именно из-за отсутствия взаимодействия подразделений банка ухудшаются его основные качественные параметры и показатели, усложняются процессы принятия стратегических решений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, затрудняется оценка преимуществ и недостатков выбранных решений. Поэтому главная задача банковского менеджмента — это построение системы отношений, связанных с оптимальной организацией взаимодействия многочисленных элементов сложной динамичной системы, которую представляет собой современный коммерческий банк, а также определение оптимальных режимов его функционирования. В этой связи банковский менеджмент как система отношений представляет собой взаимосвязь финансово-экономических, структурно-функциональных и функционально-технологических параметров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ругими словами, банковский менеджмент представляет собой взаимосвязанные и взаимозависимые системные параметры: 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sz w:val="28"/>
          <w:szCs w:val="28"/>
        </w:rPr>
        <w:t>финансово-экономических показателей (ФЭ);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рганизационного построения, отвечающего решению стоящих перед банком задач (ОП); 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sz w:val="28"/>
          <w:szCs w:val="28"/>
        </w:rPr>
        <w:t xml:space="preserve">функционально-технологического управления продуктовым рядом банка (ФТ). </w:t>
      </w:r>
    </w:p>
    <w:p>
      <w:pPr>
        <w:pStyle w:val="2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Если отранжировать системные параметры, то соподчиненность и взаимосвязи между ними можно представить так: ФЭ – ОП – ФТ. </w:t>
      </w:r>
      <w:r>
        <w:br w:type="page"/>
      </w:r>
    </w:p>
    <w:p>
      <w:pPr>
        <w:pStyle w:val="2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Процессы разработки комплексных технологий в банковском менеджмент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оцессы разработки и реализации комплексных технологий по построению оптимальных отношений, касающихся формирования и использования денежных потоков, реинжиниринга бизнес-процессов обслуживания клиентов, комплексного решения задач анализа состояния и деятельности коммерческого банка решает система управления, которая получила название "финансовый менеджмент". </w:t>
      </w:r>
    </w:p>
    <w:p>
      <w:pPr>
        <w:pStyle w:val="Heading4"/>
        <w:spacing w:lineRule="auto" w:line="360"/>
        <w:ind w:hanging="0"/>
        <w:jc w:val="center"/>
        <w:rPr/>
      </w:pPr>
      <w:r>
        <w:rPr/>
        <w:t>Таблица 1</w:t>
      </w:r>
    </w:p>
    <w:tbl>
      <w:tblPr>
        <w:tblW w:w="8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/>
        <w:tc>
          <w:tcPr>
            <w:tcW w:w="8414" w:type="dxa"/>
            <w:tcBorders>
              <w:bottom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менеджмент</w:t>
            </w:r>
          </w:p>
        </w:tc>
      </w:tr>
      <w:tr>
        <w:trPr/>
        <w:tc>
          <w:tcPr>
            <w:tcW w:w="8414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активами и пассивами</w:t>
            </w:r>
          </w:p>
        </w:tc>
      </w:tr>
      <w:tr>
        <w:trPr/>
        <w:tc>
          <w:tcPr>
            <w:tcW w:w="8414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ликвидностью</w:t>
            </w:r>
          </w:p>
        </w:tc>
      </w:tr>
      <w:tr>
        <w:trPr/>
        <w:tc>
          <w:tcPr>
            <w:tcW w:w="8414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обственным капиталом</w:t>
            </w:r>
          </w:p>
        </w:tc>
      </w:tr>
      <w:tr>
        <w:trPr/>
        <w:tc>
          <w:tcPr>
            <w:tcW w:w="8414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заемным капиталом</w:t>
            </w:r>
          </w:p>
        </w:tc>
      </w:tr>
      <w:tr>
        <w:trPr/>
        <w:tc>
          <w:tcPr>
            <w:tcW w:w="8414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банковскими рисками</w:t>
            </w:r>
          </w:p>
        </w:tc>
      </w:tr>
      <w:tr>
        <w:trPr/>
        <w:tc>
          <w:tcPr>
            <w:tcW w:w="8414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редитным портфелем</w:t>
            </w:r>
          </w:p>
        </w:tc>
      </w:tr>
      <w:tr>
        <w:trPr/>
        <w:tc>
          <w:tcPr>
            <w:tcW w:w="8414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утрибанковского контрол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14" w:type="dxa"/>
            <w:tcBorders>
              <w:bottom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ерсоналом</w:t>
            </w:r>
          </w:p>
        </w:tc>
      </w:tr>
      <w:tr>
        <w:trPr/>
        <w:tc>
          <w:tcPr>
            <w:tcW w:w="8414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ирование системы организации и оплаты труда</w:t>
            </w:r>
          </w:p>
        </w:tc>
      </w:tr>
      <w:tr>
        <w:trPr/>
        <w:tc>
          <w:tcPr>
            <w:tcW w:w="8414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дбора и расстановки персонала</w:t>
            </w:r>
          </w:p>
        </w:tc>
      </w:tr>
      <w:tr>
        <w:trPr/>
        <w:tc>
          <w:tcPr>
            <w:tcW w:w="8414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истемы подготовки персонал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720"/>
      </w:tblGrid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Heading2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</w:t>
            </w:r>
          </w:p>
        </w:tc>
        <w:tc>
          <w:tcPr>
            <w:tcW w:w="57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решаемых задач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Heading2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ая политика</w:t>
            </w:r>
          </w:p>
        </w:tc>
        <w:tc>
          <w:tcPr>
            <w:tcW w:w="5720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главных задач, выделение основной цели существования банка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0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комплексных программ и проектов, обеспечивающих достижение основных целей существования банка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0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методологии управления деятельностью банка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0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организационной структуры банков в соответствии с выбранной политикой развития банка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0" w:type="dxa"/>
            <w:tcBorders/>
          </w:tcPr>
          <w:p>
            <w:pPr>
              <w:pStyle w:val="TextBody"/>
              <w:numPr>
                <w:ilvl w:val="0"/>
                <w:numId w:val="21"/>
              </w:numPr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тегия управления персоналом банка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60" w:hanging="185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области организации работы персонала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60" w:hanging="185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бласти определения эффективности работы персонал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60" w:hanging="185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бласти мотивации персонал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60" w:hanging="185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бласти стимулирования инновационного потенциала персонал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60" w:hanging="185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бласти продвижения персонала</w:t>
              <w:b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нковский маркетинг</w:t>
            </w:r>
          </w:p>
        </w:tc>
        <w:tc>
          <w:tcPr>
            <w:tcW w:w="572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существующих и потенциальных рынков банковских услуг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конкретных рынков и выявление потребностей банковской клиентуры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долго</w:t>
              <w:softHyphen/>
              <w:t>- и краткосрочных целей для развития существующих и создания новых видов банковских услуг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новых видов услуг в практику и контроль банка за реализацией программ внедрения.</w:t>
              <w:b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здание банковских продуктов</w:t>
            </w:r>
          </w:p>
        </w:tc>
        <w:tc>
          <w:tcPr>
            <w:tcW w:w="572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методов изменения состояния, свойств, формы денежных средств в процессе деятельности банка для удовлетворения потребностей существующих и потенциальных клиентов банка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новых банковских технологий обслуживания клиентов</w:t>
              <w:b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ование клиентской базы банка, обслуживание клиентов продажа услуг</w:t>
            </w:r>
          </w:p>
        </w:tc>
        <w:tc>
          <w:tcPr>
            <w:tcW w:w="572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позиций на освоенных сегментах рынка банковских услуг (кредитных, операционных, инвестиционных, трастовых) для привлеченных групп клиентов (хозяйствующие субъекты, государственные учреждения, физические лица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евывание новых рынков банковских услуг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онкурентоспособности, расширение ресурсной базы банка, создание дополнительных доходоприносящих денежных потоков</w:t>
            </w:r>
          </w:p>
        </w:tc>
      </w:tr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прибыли</w:t>
              <w:br/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2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а и финансы</w:t>
            </w:r>
          </w:p>
        </w:tc>
        <w:tc>
          <w:tcPr>
            <w:tcW w:w="572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ащение капитала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рибылью и ликвидностью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изация управленческого вознаграждения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табильности развития банка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 финансовых решений</w:t>
            </w:r>
          </w:p>
        </w:tc>
      </w:tr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издержками банка</w:t>
              <w:br/>
            </w:r>
          </w:p>
        </w:tc>
      </w:tr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формационно-аналитическое обеспечение</w:t>
            </w:r>
          </w:p>
        </w:tc>
        <w:tc>
          <w:tcPr>
            <w:tcW w:w="572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нформационно-</w:t>
              <w:softHyphen/>
              <w:t>аналитической системы планирования и реализации финансовых операций</w:t>
              <w:br/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Heading2"/>
              <w:spacing w:lineRule="auto" w:line="360"/>
              <w:ind w:hanging="0"/>
              <w:rPr/>
            </w:pPr>
            <w:r>
              <w:rPr>
                <w:sz w:val="28"/>
                <w:szCs w:val="28"/>
              </w:rPr>
              <w:t>Администрирова-</w:t>
            </w:r>
          </w:p>
          <w:p>
            <w:pPr>
              <w:pStyle w:val="Heading2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е</w:t>
            </w:r>
          </w:p>
        </w:tc>
        <w:tc>
          <w:tcPr>
            <w:tcW w:w="5720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организационной структуры банка, классификации и квалификации персонала в соответствие с выбранной стратегией развития банка</w:t>
            </w:r>
          </w:p>
        </w:tc>
      </w:tr>
    </w:tbl>
    <w:p>
      <w:pPr>
        <w:pStyle w:val="Normal"/>
        <w:spacing w:lineRule="auto" w:line="360"/>
        <w:jc w:val="left"/>
        <w:rPr>
          <w:szCs w:val="24"/>
        </w:rPr>
      </w:pPr>
      <w:r>
        <w:rPr>
          <w:szCs w:val="24"/>
        </w:rPr>
        <w:t>Таблица</w:t>
      </w:r>
      <w:r>
        <w:rPr>
          <w:rStyle w:val="FootnoteCharacters"/>
          <w:rStyle w:val="FootnoteAnchor"/>
          <w:szCs w:val="24"/>
        </w:rPr>
        <w:footnoteReference w:id="4"/>
      </w:r>
      <w:r>
        <w:rPr>
          <w:szCs w:val="24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15"/>
        </w:numPr>
        <w:jc w:val="center"/>
        <w:rPr>
          <w:u w:val="none"/>
        </w:rPr>
      </w:pPr>
      <w:r>
        <w:rPr>
          <w:b/>
          <w:u w:val="none"/>
        </w:rPr>
        <w:t>Место и роль финансового менеджмента в коммерческом банке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Широко используемое в настоящее время понятие "финансовый менеджмент" имеет многочисленные толкования.  Но в целом российские специалисты сходятся в одном — в том, что финансовый менеджмент — это управление отношениями по формированию и использованию денежных ресурсов. Именно в таком понимании финансовый менеджмент рассматривается в работах таких известных авторов, как И.Т. Балабанов, И.Н. Герчикова, В.В. Ковалев, Л.П. Павлова, Р.С. Сайфулин, Е.С. Стоянова, А.Д. Шеремет.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 гораздо меньшей степени, чем общий финансовый менеджмент, отечественными авторами проработана проблема финансового менеджмента и коммерческом банке. Причина в специфике деятельности коммерческого банка как финансового посредника по управлению денежными потоками, которым присуща вся совокупность функций денег. К освещению этой проблемы авторы, как правило, подходят с позиций соблюдения требований и нормативов государственных регулирующих органов, отвечающих за ликвидность банковской системы в целом. Проблемам финансового менеджмента в коммерческом банке с позиций соблюдения требований регулирующих органов посвящены работы таких авторов, как Э.Н. Василишен, О.И. Лаврушин, И.Д. Мамонова, М.А. Пессель, Н.Э. Соколинская, А.М. Тавасиев</w:t>
      </w:r>
      <w:r>
        <w:rPr>
          <w:rStyle w:val="FootnoteCharacters"/>
          <w:rStyle w:val="FootnoteAnchor"/>
          <w:sz w:val="28"/>
          <w:szCs w:val="28"/>
        </w:rPr>
        <w:footnoteReference w:customMarkFollows="1" w:id="6"/>
        <w:t>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процессе своей деятельности коммерческий банк исходит в основном из микроэкономических факторов и устойчивости клиентов. Такой подход наиболее актуален в современных условиях, так как первичным звеном в экономической цепочке создания продукции (товаров, услуг) являются создатели материальных ценностей.  Соответственно и коммерческий банк для рыночной экономики первичен, а Центробанк — конструктор перестройки банковской системы. Среди исследователей этого направления финансового менеджмента в коммерческом банке можно назвать О.В. Грядовую, Ю.С. Масленченкова, Л.А. Плотицину, К.Р. Тагирбекова, В.Е. Черкасов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 работах отечественных авторов (М.З. Бор, Г.С. Панова, В.В. Пятенко, В.Т. Севрук, В.М. Усоскин, Э.А. Уткин, Е.Б. Ширинская) также представлен и опыт зарубежных банков. Данный опыт, безусловно, важен, однако зарубежные финансовые системы существенно отличаются от кредитно-</w:t>
        <w:softHyphen/>
        <w:t>банковской системы России. Например, распространение опыта Федеральной резервной системы США на российскую почву требует тщательной нелегкой адаптации, так как отечественная банковская система в отличие от системы США построена по территориальному принципу и основана на монопольном положении Центробанка России, а не на экономическом районировании субъектов федерации и экономики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сюда можно сделать вывод о том, что одна из особенностей финансового менеджмента в коммерческом банке в современных российских условиях — это отсутствие единообразной технологии управления экономическими процессами в кредитной организации в рамках существующей кредитно-банковской системы. Главная же особенность финансового менеджмента в коммерческом банке в нынешних российских условиях обусловлена тем, что коммерческий банк — это единственный экономический субъект, который системно управляет всеми функциями денег (мера стоимости, функции обращения, платежа и накопления) и в этой связи является</w:t>
      </w:r>
      <w:r>
        <w:rPr/>
        <w:t xml:space="preserve"> </w:t>
      </w:r>
      <w:r>
        <w:rPr>
          <w:sz w:val="28"/>
          <w:szCs w:val="28"/>
        </w:rPr>
        <w:t xml:space="preserve">первичным звеном рыночной экономики. Внешняя среда финансового менеджмента в коммерческом банке — это совокупность финансовых отношений. </w:t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 Цели и задачи финансового менеджмент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бъект деятельности финансового менеджмента в коммерческом банке: — процессы исследования финансовых операций банка и управления потоками денежных средств банковской клиентуры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едмет деятельности финансового менеджмента в коммерческом банке: — разработка и использование систем и методик рационального планирования и реализации финансовых операций (процессы привлечения и размещения денежных средств)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Цель финансового менеджмента в коммерческом банке — определение рациональных требований и методических основ построения оптимальных организационных структур и режимов работы функционально</w:t>
        <w:softHyphen/>
        <w:t xml:space="preserve">-технологических систем, обеспечивающих планирование и реализацию финансовых операций банка и поддерживающих его устойчивость при заданных параметрах, направленных на приращение собственного капитала (акционерного капитала)  и/или прибыли при условии сохранения стабильности и устойчивости коммерческого банка. Примеры заданных параметров, влияющих на устойчивость коммерческого банка, приведены в табл. 3. </w:t>
      </w:r>
    </w:p>
    <w:p>
      <w:pPr>
        <w:pStyle w:val="Heading4"/>
        <w:spacing w:lineRule="auto" w:line="360"/>
        <w:ind w:hanging="0"/>
        <w:jc w:val="center"/>
        <w:rPr/>
      </w:pPr>
      <w:r>
        <w:rPr/>
        <w:t>Таблица 3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37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аданные параметры</w:t>
            </w:r>
          </w:p>
        </w:tc>
        <w:tc>
          <w:tcPr>
            <w:tcW w:w="543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жим деятельности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Heading1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изация прибыли банка</w:t>
            </w:r>
          </w:p>
        </w:tc>
        <w:tc>
          <w:tcPr>
            <w:tcW w:w="5437" w:type="dxa"/>
            <w:tcBorders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о допустимая нормативная ликвидность</w:t>
            </w:r>
          </w:p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изация ликвидности банка</w:t>
            </w:r>
          </w:p>
        </w:tc>
        <w:tc>
          <w:tcPr>
            <w:tcW w:w="5437" w:type="dxa"/>
            <w:tcBorders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прибыли, обеспечивающая окупаемость финансовых операций банка</w:t>
            </w:r>
          </w:p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балансированность прибыльности и  ликвидности банка</w:t>
            </w:r>
          </w:p>
        </w:tc>
        <w:tc>
          <w:tcPr>
            <w:tcW w:w="5437" w:type="dxa"/>
            <w:tcBorders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прибыли, обеспечивающая рыночный доход. Управление ресурсной базой банка на основе ее дифференциации по срокам, объемам и стоимости соответственно возможностям активных операций банка</w:t>
            </w:r>
          </w:p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Финансовый менеджмент в коммерческом банке, как и любая система управления, состоит из двух подсистем: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правляемой, или объекта управления;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правляющей, или субъекта управления. Основной объект управления в финансовом менеджменте в коммерческом банке — денежные средства, находящиеся в деловом обороте коммерческого банка с помощью финансовых операций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убъектом управления финансового менеджмента в коммерческом банке являются высшее руководство, аппарат управления, персонал банка, который посредством различных форм управленческого воздействия осуществляет целенаправленное функционирование объект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бъект управления — денежные средства банковской клиентуры совершают движение в соответствии с оформленными сделками (договорами). Правовая сторона этого процесса осуществляется непосредственно через субъект управления — коммерческий банк как юридическое лицо. Экономическая сторона процесса основана на финансовых операциях банка (банковских продуктах, операциях, услугах), которые отвечают потребностям объекта управления. В процессе финансового менеджмента в соответствии с объектом, предметом и целью его деятельности денежные потоки банковской клиентуры трансформируются в финансовые операции банка и за счет этого создается добавленная стоимость, обеспечивающая приращение капитала банка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роцесс трансформации денежных средств в системе финансового менеджмента коммерческого банка проходит через управление финансовыми операциями банка, которые отражаются на его устойчивости. Поэтому в таблице 4 выделены пять блоков устойчивости с 12 подблоками, являющимися функциями по управлению каждого из видов устойчивости. Ниже представлены блоки устойчивости коммерческого банка с пояснениями содержания их функций. </w:t>
      </w:r>
    </w:p>
    <w:p>
      <w:pPr>
        <w:pStyle w:val="Normal"/>
        <w:rPr/>
      </w:pPr>
      <w:r>
        <w:rPr/>
        <w:t xml:space="preserve"> </w:t>
      </w:r>
    </w:p>
    <w:p>
      <w:pPr>
        <w:pStyle w:val="Heading4"/>
        <w:ind w:hanging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Таблица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728"/>
      </w:tblGrid>
      <w:tr>
        <w:trPr/>
        <w:tc>
          <w:tcPr>
            <w:tcW w:w="3794" w:type="dxa"/>
            <w:tcBorders>
              <w:top w:val="single" w:sz="4" w:space="0" w:color="000000"/>
            </w:tcBorders>
          </w:tcPr>
          <w:p>
            <w:pPr>
              <w:pStyle w:val="Heading1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ая устойчивость банка</w:t>
            </w:r>
          </w:p>
        </w:tc>
        <w:tc>
          <w:tcPr>
            <w:tcW w:w="4728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ирование банка на основе финансово-</w:t>
              <w:softHyphen/>
              <w:t>экономических нормативов деятельности банка (внешних и  внутренних), программирование и стратегия деятельности банк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и анализ деятельности банка, идентификация традиционных банковских рисков на основе балансовых обобщений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ая оценка экономических выгод, операционно</w:t>
              <w:softHyphen/>
              <w:t>-стоимостный анализ банка и трансфертное  ценообраз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</w:tcBorders>
          </w:tcPr>
          <w:p>
            <w:pPr>
              <w:pStyle w:val="Heading1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ая устойчивость банка</w:t>
            </w:r>
          </w:p>
        </w:tc>
        <w:tc>
          <w:tcPr>
            <w:tcW w:w="4728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 деятельности банка: маркетинговая стратегия и бизнес-планирование подразделений банк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е построение банка (линейная, дивизионная, матричная структура; ориентация на услугу или клиента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человеческим капиталом: мотивация, материальное стимулирование, раскрытие инновационного потенциа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</w:tcBorders>
          </w:tcPr>
          <w:p>
            <w:pPr>
              <w:pStyle w:val="Heading1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альная устойчивость банка</w:t>
            </w:r>
          </w:p>
        </w:tc>
        <w:tc>
          <w:tcPr>
            <w:tcW w:w="4728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ация банк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изация бан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</w:tcBorders>
          </w:tcPr>
          <w:p>
            <w:pPr>
              <w:pStyle w:val="Heading1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рческая устойчивость банка</w:t>
            </w:r>
          </w:p>
        </w:tc>
        <w:tc>
          <w:tcPr>
            <w:tcW w:w="4728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овая политика банка и функционально</w:t>
              <w:softHyphen/>
              <w:t>-технологическая поддержка продуктового ряда банк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менеджмент клиентуры банка и его развитие в инновационное направление деятельности банка  на основе потребностей клиентов (рынка) или управление изменениями (реинжиниринг процессов  обслуживания клиент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апитальная устойчивость банка </w:t>
            </w:r>
          </w:p>
        </w:tc>
        <w:tc>
          <w:tcPr>
            <w:tcW w:w="4728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/>
            </w:pPr>
            <w:r>
              <w:rPr>
                <w:sz w:val="28"/>
                <w:szCs w:val="28"/>
              </w:rPr>
              <w:t>Кредитно-инвестиционная политика банк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/>
            </w:pPr>
            <w:r>
              <w:rPr>
                <w:sz w:val="28"/>
                <w:szCs w:val="28"/>
              </w:rPr>
              <w:t>Эмиссионно-учредительская и фондовая политика бан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Финансовый менеджмент в коммерческом банке — это управление процессами формирования и использования денежных ресурсов. Он тесно связан с организационно-технологическим менеджментом — управлением банковскими подразделениями, их взаимоотношениями в различных процессах банковской деятельности, в том числе управлением персоналом банка. Наряду с проблемами финансового, организационно-технологического характера в коммерческом банке большое значение имеют проблемы информационного и логико-аналитического обеспечения финансового менеджмента коммерческого банка, оптимизации деятельности коммерческого банка как хозяйствующего субъекта и оптимизации технологических процессов и организационных структур. Последние относятся к проблемам системного анализа (исследования операций, информатики). </w:t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 Процессы формирования и использования ресурсов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рехмерный классификатор финансового менеджмента в коммерческом банке можно представить в виде схемы трех укрупненных блоков управления процессами формирования и использования денежных ресурсов.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8"/>
          <w:szCs w:val="28"/>
        </w:rPr>
        <w:t xml:space="preserve">Фронтальный блок представляет собой систему управления по разработке комплексных программ и проектов деятельности банка с учетом заданных ограничений; методологию управляющих воздействий; организацию и управление процессами планирования, систематизации и комплексности разработок; выдачу принципиальных и плановых технических заданий; мониторинг процессов на соответствие планов и заданий, коррекцию планов, экономическое и бизнес-планирование; финансово-экономический мониторинг и организацию учета и отчетности финансовой деятельности банка; разработку стратегии менеджмента персонала, его стимулирования и мотивации; оптимизацию технологических процессов и внутрибанковских организационных структур; разработку маркетинговых стратегий и программ. 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ерхний блок представляет собой набор операционных функций банка, выбранный им в соответствии с миссией и концепцией деятельности конкретного банка, которая определена управляющими воздействиями первого (фронтального) блока.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8"/>
          <w:szCs w:val="28"/>
        </w:rPr>
        <w:t>Правый блок представляет собой разработку технологических аспектов деятельности банка в области продуктовой политики, реинжиринга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 xml:space="preserve"> бизнес-процессов обслуживания банковской клиентуры, экспертизы и консалтинга в области сопровождения сложных и интегрированных банковских продуктов и услуг, формализацию технологических средств управления ресурсной базой банка,</w:t>
      </w:r>
      <w:r>
        <w:rPr/>
        <w:t xml:space="preserve"> </w:t>
      </w:r>
      <w:r>
        <w:rPr>
          <w:sz w:val="28"/>
          <w:szCs w:val="28"/>
        </w:rPr>
        <w:t xml:space="preserve">формализацию и технологическую унификацию проблем банковской клиентуры и потребностей окружающей среды банка, разработку и реализацию технологических средств финансовой деятельности банка и его взаимодействия с клиентами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римечание: В цели и задачи финансового менеджмента в коммерческом банке — определение рациональных требований и методических основ построения оптимальных организационных структур и режимов деятельности функционально-технологических систем, обеспечивающих планирование и реализацию финансовых операций банка и поддерживающих его устойчивость при заданных параметрах, планирование финансовой деятельности банка и управление процессами привлечения и размещения денежных средств — не включены следующие блоки банковской деятельности: бухгалтерский учет и отчетность, валютное регулирование, банковское право, директивная отчетность и управление экономическими нормативами, включая обязательное резервирование и создание резервов под обесценение операций с ценными бумагами и выдаваемых кредитов, так как это - директивные нормы, введенные на уровне государства (ЦБ РФ, Минфин РФ и т.п.), и не подлежат управлению с использованием внутренних и внешних резервов банка, которые ему предоставляют внешние условия банковской деятельност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ля реализации целей финансового менеджмента необходимо определить основные функции подсистемы подразделений коммерческого банка. К этим функциям подсистемы относятся: 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тратегическое планирование — определение перспективных финансовых задач и разработка программы эффективных действий, нацеленных на выполнение этих задач. Задача — данная в определенных условиях  (например, в проблемной ситуации) цель деятельности, которая должна быть достигнута преобразованием этих условий согласно определенной процедуре. 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оделирование — использование совокупности методов, технологий и инструментальных средств для подготовки информации, способной убедить высшее руководство в эффективности предлагаемых проектов и целесообразности предлагаемых действий, а также для оценки текущего и прогнозного состояния объекта управления. Модель - материальный объект или знаковая система, имитирующие структуру или функционирование исследуемого объекта. 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перативное планирование - определение рациональных способов решения текущих финансовых задач с учетом необходимости достижения перспективных финансовых целей банка. 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ониторинг — сбор информации о состоянии объекта управления и окружающей среды. 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иагностика — оценка соответствия текущих значений параметров, характеризующих состояние объекта, плановым показателям на данный момент времени. 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Цель управления — обеспечение надежности объекта управлени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тсюда вытекает третья особенность и вторая предметная область финансового менеджмента в коммерческом банке — создание продуктового ряда банка. В целях дальнейшей идентификации предметной области финансового менеджмента рассмотрим понятие «банковская операция» и его взаимосвязь с понятиями «банковский продукт» и «банковская услуга». </w:t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. Понятия «банковская операция», «продукт», «услуга»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Банковский продукт — способ оказания услуг клиенту банка (форма отношений "банк – клиент"); регламент взаимодействия служащих банка с клиентом при оказании услуги, т.е. комплекс взаимосвязанных организационных, информационных, финансовых и юридических мероприятий, объединенных единой технологией обслуживания клиент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Банковская операция — система согласованных по целям, месту и времени действий, направленных на решение поставленной задачи по обслуживанию клиент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анковская услуга — форма удовлетворения потребности (в кредите, расчетно</w:t>
        <w:softHyphen/>
        <w:t>-кассовом обслуживании, гарантиях, покупке-</w:t>
        <w:softHyphen/>
        <w:t xml:space="preserve">продаже и хранении ценных бумаг, иностранной валюты и т.д.) клиента банк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одуктовый ряд банка — банковская продукци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остой продукт — продукт, который реализуется одним функциональным подразделением банка путем оказания одной услуги клиенту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ложный продукт — продукт, в реализации которого могут быть задействованы несколько подразделений банка в течение длительного времени путем оказания комплексной услуги клиенту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д развитием продуктового ряда понимается следующий механизм расширения продуктового ряда банка: </w:t>
      </w:r>
    </w:p>
    <w:p>
      <w:pPr>
        <w:pStyle w:val="Normal"/>
        <w:numPr>
          <w:ilvl w:val="0"/>
          <w:numId w:val="2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ыявление потребностей клиентов в новых банковских услугах; </w:t>
      </w:r>
    </w:p>
    <w:p>
      <w:pPr>
        <w:pStyle w:val="Normal"/>
        <w:numPr>
          <w:ilvl w:val="0"/>
          <w:numId w:val="2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зработка постановки задачи по созданию продукта, реализация которого обеспечивает оказание требуемой услуги; </w:t>
      </w:r>
    </w:p>
    <w:p>
      <w:pPr>
        <w:pStyle w:val="Normal"/>
        <w:numPr>
          <w:ilvl w:val="0"/>
          <w:numId w:val="2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зработка регламента оказания требуемой услуги; </w:t>
      </w:r>
    </w:p>
    <w:p>
      <w:pPr>
        <w:pStyle w:val="Normal"/>
        <w:numPr>
          <w:ilvl w:val="0"/>
          <w:numId w:val="2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зработка методики информационного обеспечения процесса оказания услуги; </w:t>
      </w:r>
    </w:p>
    <w:p>
      <w:pPr>
        <w:pStyle w:val="Normal"/>
        <w:numPr>
          <w:ilvl w:val="0"/>
          <w:numId w:val="2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ешение организационных вопросов по созданию рабочей группы (в случае необходимости) для оказания услуги; </w:t>
      </w:r>
    </w:p>
    <w:p>
      <w:pPr>
        <w:pStyle w:val="Normal"/>
        <w:numPr>
          <w:ilvl w:val="0"/>
          <w:numId w:val="2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ешение вопросов по оценке стоимости оказания услуги; </w:t>
      </w:r>
    </w:p>
    <w:p>
      <w:pPr>
        <w:pStyle w:val="Normal"/>
        <w:numPr>
          <w:ilvl w:val="0"/>
          <w:numId w:val="2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ешение вопросов, связанных с материальным стимулированием исполнителей услуги и разработчиков продукта; </w:t>
      </w:r>
    </w:p>
    <w:p>
      <w:pPr>
        <w:pStyle w:val="Normal"/>
        <w:numPr>
          <w:ilvl w:val="0"/>
          <w:numId w:val="2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зработка комплекса документации и договора с заказчиком, регламентирующих оказание услуг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 целевому назначению можно различать следующие классы операций: 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ассивные операции — аккумулирование денежных ресурсов для предоставления банковских услуг; 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ктивные операции — использование собственных и привлеченных средств для получения текущих и будущих доходов; 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среднические операции — обслуживание клиентов за комиссионное вознаграждени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ссмотрим более детально структуру предметной области "посреднические операции банка". Для этой цели используем новое понятие "банковская триада", которое определяется следующим образом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Банковская триада — сочетание трех понятий "продукт – операция – услуга"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одукт — регламент (документально оформленная упорядоченная совокупность правил) выполнения операции по обслуживанию клиент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перация — упорядоченная совокупность действий по удовлетворению заказанной потребности (обслуживанию)  клиент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слуга — результат обслуживания клиента (выполнения операции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 степени сложности можно выделить три класса триад - элементарные, комбинированные, интегрированны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Целесообразность введения понятия "банковская триада" определяется возможностью с ее помощью уточнить содержание понятия "банковская технология обслуживания клиентов" и классифицировать множество этих понятий. Схема установления соответствия между понятиями "банковская технология обслуживания клиентов" и "банковская триада" следующая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ехнология = (материал + инструмент + набор действий) -&gt; удовлетворение потребност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Банковская технология обслуживания клиентов = (потребности клиентов + продукты + операции) -&gt; услуги = банковская триада + взаимосвязи между ее элементам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становленное соответствие позволяет классифицировать банковские технологии обслуживания клиентов аналогично банковским триадам на элементарные, комбинированные и интегрированны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бъектом реинжиниринга процессов обслуживания клиентов являются комбинированные и интегрированные банковские технологии обслуживания клиентов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едметом деятельности реинжиниринга процессов обслуживания клиента является разработка и реализация индивидуальной интегрированной банковской технологии обслуживания клиентов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бота с клиентом формально может быть описана следующей последовательностью фаз взаимодействия сотрудников банка с клиентом. 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нформирование клиента о сфере услуг банка. 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онсультирование клиента о порядке оформления договоров на покупку услуг. 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дготовка документов для принятия решений старшим руководством банка об условиях и системе банковского обслуживания клиента. 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дготовка документов для утверждения старшим руководством банка регламента (технологии) обслуживания клиента (если в этом возникает необходимость). 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бслуживание клиента и контроль за соблюдением им принятых обязательств. 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дготовка предложений по договору на следующий календарный период. 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известны две системы работы с клиентами: </w:t>
      </w:r>
    </w:p>
    <w:p>
      <w:pPr>
        <w:pStyle w:val="Normal"/>
        <w:numPr>
          <w:ilvl w:val="0"/>
          <w:numId w:val="2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истема, ориентированная на функции и реализующая принцип разделения труда. Этой системе адекватны банки с иерархической пирамидальной структурой подразделений, разделенных по функциональному признаку.  Управление строится исходя из административно-</w:t>
        <w:softHyphen/>
        <w:t xml:space="preserve">командных принципов. При этом клиентам отводится самый нижний уровень иерархии, где они представлены безликим "массовым потребителем". </w:t>
      </w:r>
    </w:p>
    <w:p>
      <w:pPr>
        <w:pStyle w:val="Normal"/>
        <w:numPr>
          <w:ilvl w:val="0"/>
          <w:numId w:val="2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истема, ориентированная на процесс и реализующая принцип интеграции отдельных операций в интегрированную технологию обслуживания клиента. 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скольку первая система эффективна при обслуживании мелких и средних клиентов и клиентов, нуждающихся в отдельных функциональных услугах, а вторая система эффективна при обслуживании крупных клиентов, нуждающихся в комплексе взаимоувязанных банковских услуг (в банковском обслуживании своего финансового менеджмента), то современные банки применяют их в комплексе. </w:t>
      </w:r>
    </w:p>
    <w:p>
      <w:pPr>
        <w:pStyle w:val="2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ким образом, следующая предметная область финансового менеджмента — создание продуктового ряда банка — не только отвечает потребностям коммерческого банка по управлению его коммерческой и функциональной устойчивостью, но обеспечивает надежность объекта управления, удовлетворяя потребности клиентов. Отсюда реализуется основная концепция любого коммерческого банка: надежный клиент — устойчивый банк.</w:t>
      </w:r>
      <w:r>
        <w:br w:type="page"/>
      </w:r>
    </w:p>
    <w:p>
      <w:pPr>
        <w:pStyle w:val="2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2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мы видим основной составляющей банковского менеджмента является менеджмент финансовый. Он позволяет определить рациональные требования и методические основы построения оптимальных организационных структур и режимов работы функционально-технологических систем, которые обеспечивают планирование и реализацию финансовых операций банка и поддерживают его устойчивость при заданных параметрах, направленных на приращение собственного капитала (акционерного капитала)  и/или прибыли при условии сохранения стабильности и устойчивости коммерческого банк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Банковский менеджмент — управление банком в условиях рыночной экономики — строится на использовании следующих основных принципов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риентация любого банка на спрос и потребность рынка, на запросы клиентов и организацию таких банковских продуктов и услуг, которые пользуются спросом и могут принести банку планируемую прибыль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стоянное стремление к повышению эффективности банковской деятельности с целью уменьшения издержек и получения оптимальных результатов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рректировка целей, задач и программ банка в зависимости от состояния рынка (кредитного, депозитного, процентного, рынка ценных бумаг)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чет окончательного результата работы банка и его отделений (филиалов) в процессе деятельности на рынке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язательное использование современной информационной базы (компьютерных сетей и связей с валютной и фондовой биржами, другими кредитно-финансовыми институтами) с целью принятия оптимальных решени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циональный подбор персонала и его эффективное использова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Финансовый менеджмент охватывает управление движением денежного продукта, его формированием и размещением, в соответствии с целями и задачами конкретного банка. Основными направлениями финансового менеджмента являются: разработка банковской политики с конкретизацией по отдельным сферам деятельности банка (депозиты, кредиты, инвестиции, услуги и т. д.); банковский маркетинг, управление активами и пассивами банка, управление ликвидностью, управление доходностью, управление собственным капиталом, управление кредитным портфелем, управление банковскими рискам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собенностью финансового менеджмента является отсутствие единообразной технологии управления экономическими процессами и организации банковских процедур в рамках единой банковской системы. В условиях конкуренции на денежном рынке каждый банк вырабатывает собственные правила поведения; постоянно изменяющаяся экономическая ситуация требует корректировки и совершенствования сложившихся приемов ведения банковского дела.</w:t>
      </w:r>
    </w:p>
    <w:p>
      <w:pPr>
        <w:pStyle w:val="2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дна из особенностей финансового менеджмента в коммерческом банке заключается в создании продуктового ряда банка (можно отметить, что на это же направлен и банковский маркетинг). Эта особенность не только отвечает потребностям коммерческого банка по управлению коммерческой и функциональной устойчивостью, но и обеспечивает надежность объекта управления, удовлетворяя потребности клиентов, что позволяет реализовать основную концепцию любого коммерческого банка: надежный клиент — устойчивый банк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торой сферой банковского менеджмента является управление персоналом, которое направлено на рациональное использование знаний и опыта банковских служащих, как необходимое условие эффективности финансового менеджмента. Оно включает: мотивацию труда, организацию труда сотрудников банка, расстановку кадров; систему подготовки и переподготовки банковских кадров; механизм оплаты труда, поощрений и стимулирования; организацию контроля; систему продвижения по службе; принципы общения в коллективе.</w:t>
      </w:r>
    </w:p>
    <w:p>
      <w:pPr>
        <w:pStyle w:val="2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1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Список использованной литературы</w:t>
      </w:r>
      <w:r>
        <w:rPr>
          <w:b/>
          <w:sz w:val="32"/>
          <w:szCs w:val="32"/>
          <w:u w:val="single"/>
        </w:rPr>
        <w:t xml:space="preserve"> </w:t>
      </w:r>
    </w:p>
    <w:p>
      <w:pPr>
        <w:pStyle w:val="21"/>
        <w:jc w:val="center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21"/>
        <w:numPr>
          <w:ilvl w:val="0"/>
          <w:numId w:val="20"/>
        </w:numPr>
        <w:spacing w:lineRule="auto" w:line="480"/>
        <w:rPr>
          <w:sz w:val="28"/>
          <w:szCs w:val="28"/>
        </w:rPr>
      </w:pPr>
      <w:r>
        <w:rPr>
          <w:position w:val="4"/>
          <w:sz w:val="28"/>
          <w:szCs w:val="28"/>
        </w:rPr>
        <w:t>"Банковское дело" Под ред. О.Лаврушина., М. 1993.</w:t>
      </w:r>
    </w:p>
    <w:p>
      <w:pPr>
        <w:pStyle w:val="21"/>
        <w:numPr>
          <w:ilvl w:val="0"/>
          <w:numId w:val="20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Газета "Бизнес и банки" (№ 49 за 1998 г., №№ 5, 6, 10 за 1999 г.)</w:t>
      </w:r>
    </w:p>
    <w:p>
      <w:pPr>
        <w:pStyle w:val="21"/>
        <w:numPr>
          <w:ilvl w:val="0"/>
          <w:numId w:val="20"/>
        </w:numPr>
        <w:spacing w:lineRule="auto" w:line="480"/>
        <w:rPr/>
      </w:pPr>
      <w:r>
        <w:rPr>
          <w:sz w:val="28"/>
          <w:szCs w:val="28"/>
        </w:rPr>
        <w:t>Жуков Е.Ф. Менеджмент и маркетинг в банках: Учебное пособие для вузов. – М.: Банки и биржи, ЮНИТИ, 1997.</w:t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>
          <w:sz w:val="28"/>
          <w:szCs w:val="28"/>
        </w:rPr>
        <w:t>Киселев В.В. Управление банковским капиталом ( теория и практика ). – М.: ОАО “Издательство Экономика”, 1997.</w:t>
      </w:r>
    </w:p>
    <w:p>
      <w:pPr>
        <w:pStyle w:val="21"/>
        <w:numPr>
          <w:ilvl w:val="0"/>
          <w:numId w:val="20"/>
        </w:numPr>
        <w:spacing w:lineRule="auto" w:line="480"/>
        <w:rPr>
          <w:sz w:val="28"/>
          <w:szCs w:val="28"/>
        </w:rPr>
      </w:pPr>
      <w:r>
        <w:rPr>
          <w:position w:val="4"/>
          <w:sz w:val="28"/>
          <w:szCs w:val="28"/>
        </w:rPr>
        <w:t>Колесников А.И. Банковское дело, СПб., 1993.</w:t>
      </w:r>
    </w:p>
    <w:p>
      <w:pPr>
        <w:pStyle w:val="Normal"/>
        <w:numPr>
          <w:ilvl w:val="0"/>
          <w:numId w:val="20"/>
        </w:numPr>
        <w:spacing w:lineRule="auto" w:line="480"/>
        <w:rPr/>
      </w:pPr>
      <w:r>
        <w:rPr>
          <w:sz w:val="28"/>
          <w:szCs w:val="28"/>
        </w:rPr>
        <w:t>Основы банковского менеджмента: Учебное пособие. Под ред. О.И. Лаврушина – М.: ИНФРА – М, 1995.</w:t>
      </w:r>
    </w:p>
    <w:p>
      <w:pPr>
        <w:pStyle w:val="Normal"/>
        <w:numPr>
          <w:ilvl w:val="0"/>
          <w:numId w:val="20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Седин А. К вопросу жизнеспособности банка// Предпринимательство. 1998. № 2-3. С. 82-90.</w:t>
      </w:r>
    </w:p>
    <w:p>
      <w:pPr>
        <w:pStyle w:val="Normal"/>
        <w:numPr>
          <w:ilvl w:val="0"/>
          <w:numId w:val="20"/>
        </w:numPr>
        <w:spacing w:lineRule="auto" w:line="480"/>
        <w:rPr/>
      </w:pPr>
      <w:r>
        <w:rPr>
          <w:sz w:val="28"/>
          <w:szCs w:val="28"/>
        </w:rPr>
        <w:t>Уткин Э.А. Риск-менеджмент. - М.: Ассоциация авторов и издателей “ТАНДЕМ”. Издательство ЭКМОС, 1998. - 288 с.</w:t>
      </w:r>
    </w:p>
    <w:p>
      <w:pPr>
        <w:pStyle w:val="Normal"/>
        <w:spacing w:lineRule="auto" w:line="4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701" w:right="851" w:gutter="0" w:header="0" w:top="1134" w:footer="72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0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0.05pt;mso-position-vertical-relative:text;margin-left:20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480"/>
        <w:ind w:left="360" w:hanging="0"/>
        <w:rPr>
          <w:sz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 xml:space="preserve">Основы банковского менеджмента: Учебное пособие. Под ред. О.И. Лаврушина – М.: ИНФРА – М, 1995. с. 38. 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  <w:footnote w:id="3">
    <w:p>
      <w:pPr>
        <w:pStyle w:val="Normal"/>
        <w:spacing w:lineRule="auto" w:line="480"/>
        <w:ind w:left="360" w:hanging="0"/>
        <w:rPr>
          <w:sz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 xml:space="preserve">Жуков Е.Ф. Менеджмент и маркетинг в банках: Учебное пособие для вузов. – М.: Банки и биржи, ЮНИТИ, 1997.с. 58. 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  <w:footnote w:id="4">
    <w:p>
      <w:pPr>
        <w:pStyle w:val="Normal"/>
        <w:spacing w:lineRule="auto" w:line="360"/>
        <w:ind w:left="360" w:hanging="0"/>
        <w:rPr>
          <w:sz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 xml:space="preserve">Киселев В.В. Управление банковским капиталом ( теория и практика ). – М.: ОАО “Издательство Экономика”, 1997. с. 79. 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Авторы публикаций в газете "Бизнес и банки".№№ 5. 6 . 1999 г. </w:t>
      </w:r>
    </w:p>
  </w:footnote>
  <w:footnote w:id="6">
    <w:p>
      <w:pPr>
        <w:pStyle w:val="Footnote"/>
        <w:rPr/>
      </w:pPr>
      <w:r>
        <w:rPr>
          <w:rStyle w:val="FootnoteCharacters"/>
        </w:rPr>
        <w:t>1</w:t>
      </w:r>
      <w:r>
        <w:rPr/>
      </w:r>
    </w:p>
  </w:footnote>
  <w:footnote w:id="7">
    <w:p>
      <w:pPr>
        <w:pStyle w:val="Normal"/>
        <w:spacing w:lineRule="auto" w:line="480"/>
        <w:ind w:left="360" w:hanging="0"/>
        <w:rPr>
          <w:sz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 xml:space="preserve">Уткин Э.А. Риск-менеджмент. - М.: Ассоциация авторов и издателей “ТАНДЕМ”. Издательство ЭКМОС, 1998. с. 186. 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  <w:footnote w:id="8">
    <w:p>
      <w:pPr>
        <w:pStyle w:val="Normal"/>
        <w:numPr>
          <w:ilvl w:val="0"/>
          <w:numId w:val="20"/>
        </w:numPr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Реинжиниринг бизнес-процессов — это фундаментальное переосмысление и радикальная перестройка бизнес-процессов в целях достижения значительных улучшений таких критически важных показателей, как стоимость, качество, уровень сервиса и скорость функционирования,- Основы банковского менеджмента: Учебное пособие. Под ред. О.И. Лаврушина – М.: ИНФРА – М, 1995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left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5"/>
      </w:numPr>
      <w:spacing w:lineRule="auto" w:line="240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right"/>
      <w:outlineLvl w:val="3"/>
    </w:pPr>
    <w:rPr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outline w:val="false"/>
      <w:shadow w:val="false"/>
      <w:color w:val="000000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</w:pPr>
    <w:rPr>
      <w:sz w:val="20"/>
    </w:rPr>
  </w:style>
  <w:style w:type="paragraph" w:styleId="2">
    <w:name w:val="Основной текст 2"/>
    <w:basedOn w:val="Normal"/>
    <w:qFormat/>
    <w:pPr>
      <w:spacing w:lineRule="auto" w:line="240"/>
      <w:ind w:hanging="0"/>
    </w:pPr>
    <w:rPr>
      <w:b/>
      <w:sz w:val="20"/>
    </w:rPr>
  </w:style>
  <w:style w:type="paragraph" w:styleId="21">
    <w:name w:val="Основной текст с отступом 2"/>
    <w:basedOn w:val="Normal"/>
    <w:qFormat/>
    <w:pPr>
      <w:spacing w:lineRule="auto" w:line="240"/>
    </w:pPr>
    <w:rPr/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09:51:00Z</dcterms:created>
  <dc:creator>Мурка</dc:creator>
  <dc:description/>
  <dc:language>en-US</dc:language>
  <cp:lastModifiedBy>Мурка</cp:lastModifiedBy>
  <dcterms:modified xsi:type="dcterms:W3CDTF">2004-11-20T22:49:00Z</dcterms:modified>
  <cp:revision>7</cp:revision>
  <dc:subject/>
  <dc:title>Содержание </dc:title>
</cp:coreProperties>
</file>